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aria PG nº 10, de 27 de maio de 202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240" w:after="200"/>
        <w:ind w:left="3969" w:hanging="0"/>
        <w:jc w:val="both"/>
        <w:rPr/>
      </w:pPr>
      <w:r>
        <w:rPr>
          <w:rFonts w:cs="Times New Roman" w:ascii="Times New Roman" w:hAnsi="Times New Roman"/>
          <w:iCs/>
        </w:rPr>
        <w:t>Exclui membros da Comissão Permanente de Proteção de Dados – CPPD, instituída pela Portaria PG nº 22, de 13 de novembro de 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spacing w:lineRule="auto" w:line="360"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CURADORA-GERAL DO MINISTÉRIO PÚBLICO DE CONTAS DO ESTADO DE MINAS GERAIS, no uso de suas atribuições legais e constitucionais, com base no art. 32 da Lei Complementar estadual nº 102/2008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VE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1° Ficam excluídos, a partir de 1º de junho de 2022, da Comissão Permanente de Proteção de Dados – CPPD, instituída pela Portaria PG nº 22, de 13 de novembro de 2020, os seguintes membro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Giovanna Bonfante, TC 2815-8; 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-</w:t>
      </w:r>
      <w:r>
        <w:rPr>
          <w:rFonts w:eastAsia="ArialMT;MS Mincho" w:cs="Times New Roman" w:ascii="Times New Roman" w:hAnsi="Times New Roman"/>
        </w:rPr>
        <w:t xml:space="preserve"> Carolina Pagani Passos, TC 2803-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rt. 2º Esta Portaria entra em vigor na data de sua publicaçã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Belo Horizonte, 27 de maio de 202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ke Andrade Soares de Mour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uradora-Geral do Ministério Público de Cont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cumento assinado digitalmente)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</w:pPr>
    <w:rPr>
      <w:rFonts w:ascii="Century Schoolbook" w:hAnsi="Century Schoolbook" w:eastAsia="Times New Roman" w:cs="Century Schoolboo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22:34:00Z</dcterms:created>
  <dc:creator>daniel.guimaraes</dc:creator>
  <dc:description/>
  <cp:keywords/>
  <dc:language>en-US</dc:language>
  <cp:lastModifiedBy>GIOVANNA BONFANTE</cp:lastModifiedBy>
  <cp:lastPrinted>2018-06-05T14:39:00Z</cp:lastPrinted>
  <dcterms:modified xsi:type="dcterms:W3CDTF">2022-05-27T17:12:00Z</dcterms:modified>
  <cp:revision>9</cp:revision>
  <dc:subject/>
  <dc:title/>
</cp:coreProperties>
</file>