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ortaria PG nº 03, de 27 de janeiro de 2022</w:t>
      </w:r>
    </w:p>
    <w:p>
      <w:pPr>
        <w:pStyle w:val="Normal"/>
        <w:spacing w:lineRule="auto" w:line="24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õe sobre o trabalho presencial e define outras medidas temporárias de prevenção ao contágio da Covid-19 no âmbito do Ministério Público de Contas do Estado de Minas e dá outras providênci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CURADORA-GERAL DO MINISTÉRIO PÚBLICO DE CONTAS DO ESTADO DE MINAS GERAIS, no uso de suas atribuições legais e constitucionais, com base no art. 32 da Lei Complementar nº 102/2008 c/c art. 62, II, da Resolução TCEMG nº 12/2008 e art. 1º, I, da Resolução MPCMG nº 07, de 2 de agosto de 2010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ONSIDERANDO o teor do Boletim Epidemiológico e Assistencial nº 445, de 26 de janeiro de 2022, da Secretaria Municipal de Saúde de Belo Horizonte, que aponta a tendência de alta do número médio de transmissão por infectado (RT), de Ocupação de Leitos de UTI Covid-19 e de Ocupação de Leitos de Enfermaria Covid-19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SIDERANDO o disposto na PORTARIA Nº 09/PRES./2022, que autoriza o retrocesso à fase de que trata o V do art. 4º da Portaria nº 57/PRES./2020 e define outras medidas temporárias de prevenção ao contágio da Covid-19 no âmbito do Tribunal de Contas do Estado de Minas Gerais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SIDERANDO que, no âmbito do MPC-MG, verifica-se, desde o dia 10 de janeiro de 2022, um aumento de casos de contaminação por Covid-19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rt. 1° O trabalho presencial fica limitado a 30% (trinta por cento) da equipe de cada unidade, devendo comparecer ao local de trabalho, ao menos, 1 (um) membro da equipe por turno, observando-se o que se segu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– estão incluídos, nesse quantitativo, servidores do grupo laranja, conforme definido no inciso V do art. 3º da Portaria TCEMG nº 57/PRES/2020, de 3 de setembro de 2020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- os servidores que, diante da natureza das atribuições que desempenham, não realizarem teletrabalho estarão fora do revezamento, e deverão trabalhar presencialmente todos os dias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 - os gestores, com atribuição definida de Coordenação e Direção, deverão realizar o trabalho presencial pelo menos três vezes por semana; 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 - é autorizada a convocação de servidores e colaboradores para atender presencialmente demandas necessárias e urgentes que não possam ser realizadas remotamen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rt. 2º Fica facultado o trabalho presencial no âmbito dos Gabinetes, de acordo com a necessidade do serviço determinada pelo respectivo Procurad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rt. 3º Esta Portaria entra em vigor na data de sua publicaçã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 Horizonte, 27 de janeiro de 20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 Andrade Soares de Mo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adora-Geral do Ministério Público de Cont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cumento assinado digitalmen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20:35:00Z</dcterms:created>
  <dc:creator>GIOVANNA BONFANTE</dc:creator>
  <dc:description/>
  <cp:keywords/>
  <dc:language>en-US</dc:language>
  <cp:lastModifiedBy>ELKE ANDRADE SOARES DE MOURA</cp:lastModifiedBy>
  <dcterms:modified xsi:type="dcterms:W3CDTF">2022-01-27T22:05:00Z</dcterms:modified>
  <cp:revision>7</cp:revision>
  <dc:subject/>
  <dc:title/>
</cp:coreProperties>
</file>