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PORTARIA/MPC Nº 15, de 14 de setembro de 2018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969" w:hanging="0"/>
        <w:jc w:val="both"/>
        <w:rPr/>
      </w:pPr>
      <w:r>
        <w:rPr>
          <w:rFonts w:cs="Garamond" w:ascii="Garamond" w:hAnsi="Garamond"/>
          <w:sz w:val="24"/>
          <w:szCs w:val="24"/>
        </w:rPr>
        <w:t>Designa a Procuradora Sara Meinberg Schmidt de Andrade Duarte para comparecer à 27ª sessão ordinária do Tribunal Pleno, no dia 19 de setembro de 2018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ROCURADORA-GERAL DO MINISTÉRIO PÚBLICO DE CONTAS DO ESTADO DE MINAS GERAIS, no uso de suas atribuições legais e constitucionais, com base no art. 32 da Lei Complementar n. 102/2008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SOLVE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rt. 1°. Fica designada a Procuradora Sara Meinberg Schmidt de Andrade Duarte para comparecer à 27ª sessão ordinária do Tribunal Pleno, a realizar-se no dia 19 de setembro de 2018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rt. 2º. Esta Portaria entra em vigor na data de sua publicação.</w:t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>Belo Horizonte, 14 de setembro de 2018.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Elke Andrade Soares de Mou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sz w:val="24"/>
          <w:szCs w:val="24"/>
        </w:rPr>
        <w:t>Procuradora-Geral do Ministério Público de Contas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21:00Z</dcterms:created>
  <dc:creator>daniel.guimaraes</dc:creator>
  <dc:description/>
  <dc:language>en-US</dc:language>
  <cp:lastModifiedBy>giovanna.bonfante</cp:lastModifiedBy>
  <cp:lastPrinted>2018-06-04T15:27:00Z</cp:lastPrinted>
  <dcterms:modified xsi:type="dcterms:W3CDTF">2018-09-14T15:27:00Z</dcterms:modified>
  <cp:revision>3</cp:revision>
  <dc:subject/>
  <dc:title/>
</cp:coreProperties>
</file>