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ortaria PG nº 19, de 13 de dezembro de 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rroga a designação do Procurador Glaydson Santo Soprani Massaria para substituir a Procuradora Cristina Andrade Melo em gozo de licença-matern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CURADORA-GERAL DO MINISTÉRIO PÚBLICO DE CONTAS, no uso de suas atribuições legais e constitucionais, com fulcro no art. 7º da Resolução MPC nº 11/201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° Fica prorrogada a designação do Procurador Glaydson Santo Soprani Massaria para atuar em substituição à Procuradora Cristina Andrade Melo, em gozo de licença-maternidade, pelo período de 30 (trinta) dias contados da publicação da Portaria PG nº 16, de 16 de novembro de 2021, constante do Diário Oficial de Contas – DOC do dia 17 de novembro de 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2º Esta Portaria entra em vigor na data de sua publica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o Horizonte, 13 de dezembro de 20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cumento assinado digitalmente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17:00Z</dcterms:created>
  <dc:creator>daniel.guimaraes</dc:creator>
  <dc:description/>
  <cp:keywords/>
  <dc:language>en-US</dc:language>
  <cp:lastModifiedBy>ELKE ANDRADE SOARES DE MOURA</cp:lastModifiedBy>
  <cp:lastPrinted>2018-06-05T14:39:00Z</cp:lastPrinted>
  <dcterms:modified xsi:type="dcterms:W3CDTF">2021-12-13T17:37:00Z</dcterms:modified>
  <cp:revision>18</cp:revision>
  <dc:subject/>
  <dc:title/>
</cp:coreProperties>
</file>