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aria PG nº 16, de 16 de novembro de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9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gna o Procurador Glaydson Santo Soprani Massaria para substituir a Procuradora Cristina Andrade Melo em gozo de licença-maternida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CURADORA-GERAL DO MINISTÉRIO PÚBLICO DE CONTAS, no uso de suas atribuições legais e constitucionais, com fulcro no art. 7º da Resolução MPC nº 11/2014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V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° Fica designado o Procurador Glaydson Santo Soprani Massaria para atuar em substituição à Procuradora Cristina Andrade Melo, em gozo de licença-maternidade, pelo período de 30 (trinta) dia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2º Esta Portaria entra em vigor na data de sua publicaçã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lo Horizonte, 16 de novembro de 20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ke Andrade Soares de Mou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uradora-Geral do Ministério Público de Cont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ocumento assinado digitalmente)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Century Schoolbook" w:hAnsi="Century Schoolbook" w:eastAsia="Times New Roman" w:cs="Century Schoolbook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22:17:00Z</dcterms:created>
  <dc:creator>daniel.guimaraes</dc:creator>
  <dc:description/>
  <cp:keywords/>
  <dc:language>en-US</dc:language>
  <cp:lastModifiedBy>ELKE ANDRADE SOARES DE MOURA</cp:lastModifiedBy>
  <cp:lastPrinted>2018-06-05T14:39:00Z</cp:lastPrinted>
  <dcterms:modified xsi:type="dcterms:W3CDTF">2021-11-16T19:18:00Z</dcterms:modified>
  <cp:revision>14</cp:revision>
  <dc:subject/>
  <dc:title/>
</cp:coreProperties>
</file>