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4"/>
          <w:szCs w:val="24"/>
        </w:rPr>
        <w:t>PORTARIA/MPC Nº 013, de 6 de setembro de 2018.</w:t>
      </w:r>
    </w:p>
    <w:p>
      <w:pPr>
        <w:pStyle w:val="Normal"/>
        <w:ind w:left="3969" w:hanging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ind w:left="3969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spõe sobre a distribuição e o tratamento dos pedidos de cooperação técnica do Ministério Público do Estado de Minas Gerais - MPMG no âmbito do Ministério Público de Contas do Estado de Minas Gerais – MPC-MG.</w:t>
      </w:r>
    </w:p>
    <w:p>
      <w:pPr>
        <w:pStyle w:val="Normal"/>
        <w:ind w:left="3969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PROCURADORA-GERAL DO MINISTÉRIO PÚBLICO DE CONTAS, no uso de suas atribuições legais e constitucionais, com base no art. 32 da Lei Complementar n. 102/2008 e no art. 62, II, da Resolução TCEMG n. 12/2008;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considerando o Termo de Cooperação Técnica MPMG/MPC nº 072/2018 celebrado entre este Ministério Público de Contas do Estado de Minas Gerais – MPC-MG e o Ministério Público do Estado de Minas Gerais - MPMG, objetivando conferir maior eficiência, efetividade e eficácia aos procedimentos relativos à defesa do patrimônio público, à prevenção e ao combate à corrupção;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nsiderando que o Termo de Cooperação Técnica firmado prevê apoio técnico recíproco entre as partes;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considerando que as solicitações de apoio técnico anteriormente recebidas já vinham sendo autuadas como pedidos de cooperação e eram analisadas pelo Grupo de Apoio Técnico - GAT, instituído pela Portaria n. 02, de 5 de maio de 2015;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considerando que o número de solicitações de apoio técnico sofrerá, doravante, incremento substancial;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considerando a atual estrutura da Diretoria do MPC-MG e a necessidade de se estabelecer regras regulamentares eficientes para cumprimento do Termo de Cooperação Técnica celebrado;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RESOLVE: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rt. 1º. Dispor sobre a distribuição e o tratamento a ser dado aos pedidos de cooperação técnica do MPMG no âmbito do MPC-MG.</w:t>
      </w:r>
    </w:p>
    <w:p>
      <w:pPr>
        <w:pStyle w:val="Default"/>
        <w:jc w:val="both"/>
        <w:rPr/>
      </w:pPr>
      <w:r>
        <w:rPr>
          <w:rFonts w:cs="Garamond" w:ascii="Garamond" w:hAnsi="Garamond"/>
        </w:rPr>
        <w:t>Art. 2º. O processamento da solicitação de apoio técnico, oriunda de membros do MPMG, observará o disposto nesta Portaria, até que sobrevenha Resolução do Colégio de Procuradores do Ministério Público de Contas de Minas Gerais.</w:t>
      </w:r>
    </w:p>
    <w:p>
      <w:pPr>
        <w:pStyle w:val="Default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jc w:val="both"/>
        <w:rPr/>
      </w:pPr>
      <w:r>
        <w:rPr>
          <w:rFonts w:cs="Garamond" w:ascii="Garamond" w:hAnsi="Garamond"/>
        </w:rPr>
        <w:t>Art. 3º. As solicitações de apoio técnico serão autuadas como pedido de cooperação técnica e cadastradas pela Coordenadoria de Apoio Operacional do Ministério Público de Contas - CAOP, após despacho ordinatório do Procurador-Geral do MPC-MG.</w:t>
      </w:r>
    </w:p>
    <w:p>
      <w:pPr>
        <w:pStyle w:val="Default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jc w:val="both"/>
        <w:rPr/>
      </w:pPr>
      <w:r>
        <w:rPr>
          <w:rFonts w:cs="Garamond" w:ascii="Garamond" w:hAnsi="Garamond"/>
        </w:rPr>
        <w:t>Art. 4º. Cumpridas as formalidades do art. 3º, os pedidos de cooperação técnica serão distribuídos aos Procuradores do MPC-MG de forma aleatória, alternada e igualitária.</w:t>
      </w:r>
    </w:p>
    <w:p>
      <w:pPr>
        <w:pStyle w:val="Default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§1º - As hipóteses de prevenção, afastamento temporário ou vacância do cargo de Procurador do MPC-MG serão regidas pelas regras estabelecidas na Resolução MPC-MG n. 11, de 18 de setembro de 2014.</w:t>
      </w:r>
    </w:p>
    <w:p>
      <w:pPr>
        <w:pStyle w:val="Default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§ 2º - No caso de demanda direta ao Procurador do MPC-MG pelo membro do MPMG, sendo hipótese de prevenção, deverá a solicitação de apoio técnico ser encaminhada à Procuradoria-Geral, para fins do disposto no art. 3º desta Portaria, recaindo sobre ele a distribuição.</w:t>
      </w:r>
    </w:p>
    <w:p>
      <w:pPr>
        <w:pStyle w:val="Default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§ 3º - No caso de demanda direta ao Procurador do MPC-MG pelo membro do MPMG, e não sendo hipótese de prevenção, deverá a solicitação de apoio técnico ser encaminhada à Procuradoria-Geral, procedendo-se na forma dos artigos 3º e 4º desta Portaria.</w:t>
      </w:r>
    </w:p>
    <w:p>
      <w:pPr>
        <w:pStyle w:val="Default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rt. 5º. O prazo para atendimento do pedido de cooperação técnica será de 30 (trinta) dias, contados do recebimento dos autos pelo Procurador do MPC-MG, podendo ser prorrogado, mediante requerimento fundamentado e dirigido ao Procurador-Geral.</w:t>
      </w:r>
    </w:p>
    <w:p>
      <w:pPr>
        <w:pStyle w:val="Default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rt 6º. Caberá ao Procurador do MPC-MG encaminhar diretamente ao solicitante o resultado do pedido de cooperação técnica em que funcionou.</w:t>
      </w:r>
    </w:p>
    <w:p>
      <w:pPr>
        <w:pStyle w:val="Default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arágrafo único. Após o cumprimento do objeto do pedido de cooperação técnica, deverão ser os autos encaminhados à CAOP para registro de baixa e arquivamento.</w:t>
      </w:r>
    </w:p>
    <w:p>
      <w:pPr>
        <w:pStyle w:val="Default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rt 7º. Caso sejam verificados indícios de irregularidade no curso ou na conclusão da cooperação técnica, relativos à matéria inserida no âmbito de competência deste MPC-MG, o Procurador responsável deverá adotar o procedimento cabível, nos termos da Resolução MPC-MG n. 07, de 21 de novembro de 2013.</w:t>
      </w:r>
    </w:p>
    <w:p>
      <w:pPr>
        <w:pStyle w:val="Default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arágrafo único. Na hipótese de que trata o </w:t>
      </w:r>
      <w:r>
        <w:rPr>
          <w:rFonts w:cs="Garamond" w:ascii="Garamond" w:hAnsi="Garamond"/>
          <w:i/>
        </w:rPr>
        <w:t>caput</w:t>
      </w:r>
      <w:r>
        <w:rPr>
          <w:rFonts w:cs="Garamond" w:ascii="Garamond" w:hAnsi="Garamond"/>
        </w:rPr>
        <w:t>, resta configurada a prevenção do Procurador que funcionou no pedido de cooperação técnica, promovendo-se a devida compensação.</w:t>
      </w:r>
    </w:p>
    <w:p>
      <w:pPr>
        <w:pStyle w:val="Default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rt. 8º. Caso sejam </w:t>
      </w:r>
      <w:r>
        <w:rPr>
          <w:rFonts w:cs="Garamond" w:ascii="Garamond" w:hAnsi="Garamond"/>
          <w:color w:val="000000"/>
          <w:sz w:val="24"/>
          <w:szCs w:val="24"/>
          <w:lang w:eastAsia="pt-BR"/>
        </w:rPr>
        <w:t>verificados indícios de irregularidade no curso ou na conclusão da cooperação técnica, relativos à matéria não inserida no âmbito de competência deste MPC-MG, ficam delegadas ao Subprocurador</w:t>
      </w:r>
      <w:r>
        <w:rPr>
          <w:rFonts w:cs="Garamond" w:ascii="Garamond" w:hAnsi="Garamond"/>
          <w:sz w:val="24"/>
          <w:szCs w:val="24"/>
        </w:rPr>
        <w:t>-Geral e aos Procuradores respectivos as atribuições de acionar o Ministério Público para a adoção das medidas legais de sua competência e acompanhar as providências porventura adotadas, nos termos do § 2º do art. 32 da Lei Complementar n. 102/2008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Parágrafo único. Os encaminhamentos endereçados ao Procurador-Geral de Justiça são de atribuição exclusiva do Procurador-Geral do MPC-MG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rt. 9º. Aos pedidos de cooperação técnica em trâmite na Procuradoria-Geral nesta data, aplica-se o disposto no art. 4º desta Portaria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rt. 10. Ficam revogadas a Portaria nº 02, de 5 de maio de 2015, a Portaria nº 05, de 19 de outubro de 2016, e demais disposições em contrário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Art. 11. Esta Portaria entra em vigor na data de sua publicação.</w:t>
      </w:r>
    </w:p>
    <w:p>
      <w:pPr>
        <w:pStyle w:val="Normal"/>
        <w:jc w:val="both"/>
        <w:rPr/>
      </w:pPr>
      <w:r>
        <w:rPr>
          <w:rFonts w:cs="Arial" w:ascii="Garamond" w:hAnsi="Garamond"/>
          <w:sz w:val="24"/>
          <w:szCs w:val="24"/>
        </w:rPr>
        <w:t>Belo Horizonte, 6 de setembro de 2018.</w:t>
      </w:r>
    </w:p>
    <w:p>
      <w:pPr>
        <w:pStyle w:val="Normal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Elke Andrade Soares de Mour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Garamond" w:hAnsi="Garamond"/>
          <w:sz w:val="24"/>
          <w:szCs w:val="24"/>
        </w:rPr>
        <w:t>Procuradora-Geral do Ministério Público de Contas</w:t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lineRule="auto" w:line="240" w:before="0" w:after="0"/>
      <w:ind w:left="720" w:hanging="0"/>
      <w:contextualSpacing/>
    </w:pPr>
    <w:rPr>
      <w:rFonts w:ascii="Century Schoolbook" w:hAnsi="Century Schoolbook" w:eastAsia="Times New Roman" w:cs="Century Schoolbook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21:57:00Z</dcterms:created>
  <dc:creator>daniel.guimaraes</dc:creator>
  <dc:description/>
  <cp:keywords/>
  <dc:language>en-US</dc:language>
  <cp:lastModifiedBy>elke.moura</cp:lastModifiedBy>
  <cp:lastPrinted>2018-09-06T15:54:00Z</cp:lastPrinted>
  <dcterms:modified xsi:type="dcterms:W3CDTF">2018-09-06T19:41:00Z</dcterms:modified>
  <cp:revision>42</cp:revision>
  <dc:subject/>
  <dc:title/>
</cp:coreProperties>
</file>